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Экономия воды в быту»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851" w:leader="none"/>
          <w:tab w:val="left" w:pos="9355" w:leader="none"/>
        </w:tabs>
        <w:ind w:left="851" w:hanging="49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иву в большом городе с населением около 10 миллионов человек. С каждым годом возрастает потребление людьми воды, и через несколько лет могут возникнуть проблемы с тем, что не будет достаточного количества чистой воды. Поэтому даже экономия воды в быту смогла бы помочь решить эту проблему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то, что мировые запасы воды огромны - они составляют почти 1,5 миллиарда квадратных километров - около 97% этого объема приходится на соленую морскую воду, 2% - на замерзшую воду ледников и полярного льда, пресная вода рек, озер, прудов, родников и подземных вод составляет менее 1%. А ведь только эту воду и может использовать человек для своих нужд.</w:t>
      </w:r>
    </w:p>
    <w:p>
      <w:pPr>
        <w:pStyle w:val="Normal"/>
        <w:numPr>
          <w:ilvl w:val="0"/>
          <w:numId w:val="5"/>
        </w:numPr>
        <w:ind w:left="1134" w:hanging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сследования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моего исследования является подсчет количества воды, которое каждый человек в быту может сэкономить, практически не затрачивая никаких усилий.</w:t>
      </w:r>
    </w:p>
    <w:p>
      <w:pPr>
        <w:pStyle w:val="Normal"/>
        <w:numPr>
          <w:ilvl w:val="0"/>
          <w:numId w:val="5"/>
        </w:numPr>
        <w:ind w:left="1134" w:hanging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исследования</w:t>
      </w:r>
    </w:p>
    <w:p>
      <w:pPr>
        <w:pStyle w:val="Normal"/>
        <w:numPr>
          <w:ilvl w:val="0"/>
          <w:numId w:val="1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итать, какое количество воды можно сэкономить, если выключать воду во время чистки зубов.</w:t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Выяснить, какое количество воды можно сэкономить, если использовать клавишу половинного слива воды  на унитазе.</w:t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Узнать, какое количество воды будет сэкономлено при мытье посуды в посудомоечной машине.</w:t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Сделать расчеты, какое минимальное количество денежных средств можно сэкономить из семейного бюджета, если экономить воду.</w:t>
      </w:r>
    </w:p>
    <w:p>
      <w:pPr>
        <w:pStyle w:val="Normal"/>
        <w:numPr>
          <w:ilvl w:val="0"/>
          <w:numId w:val="5"/>
        </w:numPr>
        <w:ind w:left="1134" w:hanging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исследования</w:t>
      </w:r>
    </w:p>
    <w:p>
      <w:pPr>
        <w:pStyle w:val="Normal"/>
        <w:ind w:left="2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источников исследования использованы: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тронные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афические</w:t>
      </w:r>
    </w:p>
    <w:p>
      <w:pPr>
        <w:pStyle w:val="Normal"/>
        <w:numPr>
          <w:ilvl w:val="0"/>
          <w:numId w:val="5"/>
        </w:numPr>
        <w:ind w:left="1134" w:hanging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исследования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поставленных задач применялись следующие методы исследования: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е – изучение статей и литературы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пирические – наблюдения, беседа с одноклассникам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иментальные – проведение исследований.</w:t>
      </w:r>
    </w:p>
    <w:p>
      <w:pPr>
        <w:pStyle w:val="Normal"/>
        <w:numPr>
          <w:ilvl w:val="0"/>
          <w:numId w:val="5"/>
        </w:numPr>
        <w:ind w:left="1134" w:hanging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потеза исследования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человек в быту может сэкономить значительное количество воды, практически не затрачивая на это никаких усилий.</w:t>
      </w:r>
    </w:p>
    <w:p>
      <w:pPr>
        <w:pStyle w:val="Normal"/>
        <w:numPr>
          <w:ilvl w:val="0"/>
          <w:numId w:val="5"/>
        </w:numPr>
        <w:ind w:left="1134" w:hanging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ие водных ресурс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ровой океан уже много лет подвергается всё возрастающему загрязнению, основной вклад в которое вносят выбросы нефтепродуктов при добыче полезных ископаемых, отходы производства и бытовой мусор. Но особое внимание нужно уделять проблеме исчерпания пресной воды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ромную долю пресной воды потребляют сельское хозяйство – около 70% и промышленное производство – около 20%. Часть, потребляемая в домашнем хозяйстве, составляет около 10%. Экономия воды в сельскохозяйственном и промышленном производстве достигается введением новых, водосберегающих, технологий и применяющих очистку и повторное использование воды. Но внедрение водосберегающих технологий в промышленном производстве требует вложения больших денег на переоборудование предприяти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льших городах Европы из-за плохого состояния водопроводов теряется до 80% воды. В малых городах водопроводы получше, но не- намного. В Испании теряется 40% воды, в Норвегии - 50%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намного лучше обстоят дела и с водопроводом в городах нашей страны, где плановые ремонтные работы не производились более 15 лет. В Москве, например, около половины труб, используемых для снабжения Москвы водой, изношены и нуждаются в замен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экономить немалое количество воды можно, если  снизить ее потребление в быту. В странах Европы, где люди более сознательно относятся к вопросу экономии и рационального использования воды, среднее потребление воды городским жителем составляет 130-140 литров воды, с США – 200, в России и в Украине 350-400 литров  в сутки. Для того, чтобы люди больше задумывались об экономии воды в быту, правительство Москвы предлагает жителям  устанавливать квартирные  водосчётчики.</w:t>
      </w:r>
    </w:p>
    <w:p>
      <w:pPr>
        <w:pStyle w:val="Normal"/>
        <w:numPr>
          <w:ilvl w:val="0"/>
          <w:numId w:val="5"/>
        </w:numPr>
        <w:ind w:left="1134" w:hanging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е исследования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 Подготовка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тем как начать производить исследование,  нужно переписать показания квартирных водосчетчиков до проведения исследования. Показания счетчиков в нашей квартире: холодная вода - 108,253 кубических метров, горячая вода - 61,121 кубических метров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88720" cy="85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ind w:left="0" w:firstLine="56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ономия воды в результате выключение воды во время чистки зубов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ыясним, какое количество воды можно сэкономить, если выключать воду во время чистки зубов (2 раза в день по 2 минуты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тим зубы 2 минуты, не выключая воду, и проверяем показания счетчиков. Показания счетчика холодной воды стали: 108,265 (увеличились на 12 литров), горячей: 61,131 (увеличились на 10 литров). Вывод: изменение  показаний обоих счетчиков в сумме указывает на то, что если бы мы выключили воду во время чистки зубов, то могли бы сэкономить 22 литра. Если учитывать, что человек чистит зубы 2 раза в день, то, значит, за один день он расходует впустую 44 литра воды. Если подсчитать расход использованной впустую воды семьей из трех человек, то получится: 44 * 3 = 132 литра (!). Посчитаем, сколько воды могут сэкономить ученики одного класса (30 человек): 44 * 30 = 1320 литров. А теперь посмотрим, сколько воды могут сэкономить ученики одной школы ( 1 тысяча человек): 44 * 1000 = 44000 литров. Это за один день. За месяц 1 человек экономит: 44 * 30 = 1320 литров, семья из трех человек: 1320 * 3 = 3960 литров, ученики одного класса: 1320 * 30 = 39600 литров, ученики одной школы: 1320 * 1000 = 1320000 литров. За год один человек сэкономит: 44 * 365 = 16060 литров, семья из трех человек: 16060 * 3 = 48180, ученики одного класса сэкономят: 16060 * 30 = 481800 литров, ученики одной школы: 16060 * 1000 = 16060000 литров. Результаты исследования поместим в таблицу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ове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из 3-х челове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одного класса (30 человек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одной школы (1 тысяча человек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воды за 1 день, (л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воды за 1 месяц, (л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воды за 1 год, (л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8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60000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кономия воды в результате использования клавиши половинного слива воды на унитазе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ерь посмотрим, сколько воды можно сэкономить, если использовать на унитазе клавишу половинного слива воды. Полный слив воды – 6 литров, половинный, соответственно, три литра. Допустим, каждый человек посещает туалет в среднем 7-9 раз в день. Даже если использовать клавишу половинного слива воды 5 раз в день, то один человек сможет сэкономить: 3 * 5 = 15 литров воды в день. Семья из трех человек сэкономит: 15 * 3 = 45 литров. Ученики одного класса: 15 * 30 = 450 литров, ученики одной школы: 15 * 1000 = 15000 литров в день. За месяц один человек сможет сэкономить: 15 * 30 = 450 литров, семья из трех человек: 450 * 3 = 1350 литров, ученики одного класса: 450 * 30 = 13500 литров, ученики одной школы: 450 * 1000 = 450000 литров. За год один человек сэкономит: 15 * 365 = 5475 литров, семья из трех человек: 5475 * 3 = 16425 литров, ученики одного класса: 5475 * 30 = 164250 литров, ученики одной школы: 5475 * 1000 = 5475000 литров. Результаты этого исследования также поместим в таблицу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ове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из 3-х челове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одного класса (30 человек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одной школы (1 тысяча человек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воды за 1 день, (л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воды за 1 месяц, (л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воды за 1 год, (л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5000</w:t>
            </w:r>
          </w:p>
        </w:tc>
      </w:tr>
    </w:tbl>
    <w:p>
      <w:pPr>
        <w:pStyle w:val="Normal"/>
        <w:numPr>
          <w:ilvl w:val="1"/>
          <w:numId w:val="5"/>
        </w:numPr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ономия воды при мытье посуды</w:t>
      </w:r>
    </w:p>
    <w:p>
      <w:pPr>
        <w:pStyle w:val="Style16"/>
        <w:tabs>
          <w:tab w:val="clear" w:pos="708"/>
          <w:tab w:val="left" w:pos="9356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му человеку после приема пищи необходимо мыть посуду. Допустим, каждая семья моет посуду 3 раза в день по 5-10 минут. Для расчетов возьмем время, равное 8 минутам.  8 * 3 = 24 минуты нужно в день одной семье потратить на то, чтобы три раза вымыть посуду. Количество воды, которое вытекает из крана за одну минуту при среднем напоре: 11 литров. Ориентировочное количество воды, которое потребуется в день для мытья посуды: 24 * 11 = 264 литра. Если использовать посудомоечную машину, то на одно мытье посуды она расходует всего 13 - 14 литров воды. Если мыть посуду три раза в день, то расход воды в посудомоечной машине составит 39 - 42 литра. Вывод: мыть посуду в посудомоечной машине с точки зрения экономии воды выгоднее, но нужно учитывать, что посудомоечная машина будет тратить электроэнергию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рименения посудомоечной маш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менением посудомоечной маши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воды в день, (л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2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счет экономии денежных средств в результате экономии вод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м итоги: семья из трех человек может сэкономить при чистке зубов и при посещении туалета: 132 + 45 = 177 литров (60 литров горячей и 117 литров холодной воды) в день. В месяц получается: 177 * 30 = 5310 литров, в год: 177 * 365 = 64605 литров. Учитывая, что 1 кубический литр холодной воды стоит 19 рублей 85 копеек, а 1 кубический литр горячей воды стоит 93 рубля 58 копеек, можно посчитать, сколько денежных средств может сэкономить семья на этом в день: 0,060 * 93,58 + 0,117 * 19,85 = 7,94 рубля. В месяц: 7,94 * 30 = 238,2 рублей, в год: 7,94 * 365 = 2 тысячи 898 рублей 10 копеек. Если при мытье посуды использовать посудомоечную машину, то экономится дополнительно: 264 - 42 = 222 литра холодной воды, это экономит: 0,222 * 19,85 = 4,41 рубля в день, в месяц - 132 рубля 30 копеек, в год – 1 тысячу 610 рублей. Итого семья может сэкономить в день: 12,35 рубля, в месяц - 370 рублей 50 копеек, в год - 4 тысячи 508 рублей 10 копее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ключении воды во время чистки зубов и использовании клавиши половинного слива на унитаз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мытье посуды в посудомоечной посуд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денежных средств семьей за 1 день, (руб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денежных средств семьей за 1 месяц, (руб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денежных средств семьей за 1 года, (руб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8,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8,10</w:t>
            </w:r>
          </w:p>
        </w:tc>
      </w:tr>
    </w:tbl>
    <w:p>
      <w:pPr>
        <w:pStyle w:val="Normal"/>
        <w:numPr>
          <w:ilvl w:val="0"/>
          <w:numId w:val="5"/>
        </w:numPr>
        <w:ind w:left="1134" w:hanging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1 Выводы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тя основным потребителем воды является сельское хозяйство и промышленность, на бытовое и жилищное хозяйство приходится тоже не такая уж малая часть – около 10%. И если в условиях производства экономии можно достичь лишь введением новых энерго- и ресурсосберегающих технологий, то для экономии воды в быту нужно просто об этом помнить и разумнее пользоваться водой. При этом сокращение потребления самой воды влечет за собой сокращение и энергоресурсов, которые тратятся на доставку и обработку этой во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ду надо экономить! Прежде всего это отразится на снижении оплаты за воду каждой семье. В масштабах всей страны экономия позволит получить миллиарды рублей. В мире большое количество людей испытывают недостаток питьевой воды, а тем более недостаток в воде для хозяйственных нужд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2 Памятка для детей и взрослых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человек безболезненно может сократить потребление воды примерно на треть. Экономия воды не требует больших усилий. Достаточно соблюдать несложные правила и приучить себя к мелким ограничениям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ужно починить или заменить дома все протекающие краны и проверить, не течет ли вода из сливного бачка в унитаз. Через неисправный кран и из-за протечек воды в унитаз за сутки может утечь от 30 до 200 литров воды! </w:t>
      </w:r>
    </w:p>
    <w:p>
      <w:pPr>
        <w:pStyle w:val="Normal"/>
        <w:ind w:left="1985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11555" cy="10477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жно включать водопроводный кран только тогда, когда требуется. Например, при чистке зубов можно его выключить или набрать воду в стакан, тогда расход будет существенно меньше. Постоянно включенная вода без пользы утекает в канализацию.  </w:t>
      </w:r>
    </w:p>
    <w:p>
      <w:pPr>
        <w:pStyle w:val="Normal"/>
        <w:ind w:left="4536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20090" cy="99123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выбрасывать в унитаз и не смывать в нем мелкий мусор, который можно выбросить в мусоропровод. Воды на это уходит неоправданно много. В современных унитазах есть клавиша половинного слива воды, рационально ее использовать, когда можно.   Если сливной бачок унитаза не оборудован двумя режимами слива, то можно поместить в него нехитрое устройство: наполненную водой 2-литровую пластиковую бутылку. Такое самодельное устройство позволит сэкономить до 20 литров воды в день. </w:t>
      </w:r>
    </w:p>
    <w:p>
      <w:pPr>
        <w:pStyle w:val="Normal"/>
        <w:ind w:left="3119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90930" cy="1114425"/>
            <wp:effectExtent l="0" t="0" r="0" b="0"/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мытье посуды не держать кран постоянно открытым. Выгодно мыть посуду так называемым «английским» способом: закрыть в раковине слив, сложить посуду, заполнить раковину водой, помыть посуду в этой воде, а затем уже ополоснуть под струей чистой воды. Этот способ позволяет снизить потребление воды в 3-5 раз. Использование посудомоечных машин - эффективный способ экономии воды на мытье посуды. Потребление воды по сравнению с обычным ее мытьем существенно ниже. Желательно загружать посудомоечную машину  полностью. </w: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42975" cy="1167130"/>
            <wp:effectExtent l="0" t="0" r="0" b="0"/>
            <wp:docPr id="5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чем ополаскивать овощи или фрукты под струей воды, можно вымыть их в тазу.</w:t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38225" cy="90614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тирке белья в стиральных машинах по возможности нужно полностью загружать машину бельем, если есть функция экономии воды, желательно ее использовать.</w:t>
      </w:r>
    </w:p>
    <w:p>
      <w:pPr>
        <w:pStyle w:val="Normal"/>
        <w:ind w:left="283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228725" cy="12915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я душ,  в 5-7 раз снижается потребление воды по сравнению с приемом ванны. Воды тратится меньше, если использовать в душе специальную насадку с меньшим диаметром отверстий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22705" cy="1322705"/>
            <wp:effectExtent l="0" t="0" r="0" b="0"/>
            <wp:docPr id="8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садки-распылителя на краны тоже поможет сократить потребление воды.</w:t>
      </w:r>
    </w:p>
    <w:p>
      <w:pPr>
        <w:pStyle w:val="Normal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55345" cy="108775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из предложенных способов не требуют никаких затрат, за некоторые придется заплатить какую-то сумму денег,  но деньги не пропадут зря. Давайте сделаем все от нас зависящее, чтобы сберечь бесценную воду!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есные фак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семья сэкономит хотя бы 20% водопроводной воды от того объема, который она использует, то за год такое количество может образовать озеро диаметром 200 метров, а глубиной – 2 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я определенные продукты, можно тоже экономить вод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ывается, чтобы вырастить 500 граммов ячменя, требуется 650 литров во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гетарианцы тоже экономят воду. На выращивание животных для мяса требуется много во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имость 70 литров горячей воды равняется стоимости одного яблока, стоимость 1000 литров горячей воды равняется стоимости 300 граммов сыра, стоимость 2700 литров горячей воды равна стоимости рубашки из хлопка, а цена 100000 литров горячей воды равна стоимости ноутбу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3 Практическое значение работ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читаю, что моя работа имеет большое практическое значение. Сделанные расчеты и выводы говорят о том, что каждый человек, практически не затрачивая никаких усилий, может экономить водные ресурсы нашей страны и нашей планеты в цел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4 Дальнейшие исследова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ьнейшем я собираюсь продолжить свои исследования. Их целью будет более подробный расчет экономии воды в быту.</w:t>
      </w:r>
    </w:p>
    <w:p>
      <w:pPr>
        <w:pStyle w:val="Normal"/>
        <w:numPr>
          <w:ilvl w:val="0"/>
          <w:numId w:val="5"/>
        </w:numPr>
        <w:ind w:left="1134" w:hanging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Большая иллюстрированная энциклопедия школьника», издательство «Махаон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Азбука природы», издательский дом «Ридерз Дайджест»</w:t>
      </w:r>
    </w:p>
    <w:p>
      <w:pPr>
        <w:pStyle w:val="Normal"/>
        <w:tabs>
          <w:tab w:val="clear" w:pos="708"/>
          <w:tab w:val="left" w:pos="344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5"/>
        </w:numPr>
        <w:ind w:left="1134" w:hanging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сточники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cologylif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xcelion.ru</w:t>
        </w:r>
      </w:hyperlink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reenpeace.org</w:t>
        </w:r>
      </w:hyperlink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1134" w:hanging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лож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. Диаграмма «Мировые запасы воды»,</w:t>
      </w:r>
      <w:r>
        <w:rPr>
          <w:rFonts w:cs="Times New Roman" w:ascii="Times New Roman" w:hAnsi="Times New Roman"/>
          <w:sz w:val="24"/>
          <w:szCs w:val="24"/>
        </w:rPr>
        <w:t xml:space="preserve"> взята с сайта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cologylif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Оригинал хранится у автора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24910" cy="17322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. Диаграмма «Использование водных ресурсов»,</w:t>
      </w:r>
      <w:r>
        <w:rPr>
          <w:rFonts w:cs="Times New Roman" w:ascii="Times New Roman" w:hAnsi="Times New Roman"/>
          <w:sz w:val="24"/>
          <w:szCs w:val="24"/>
        </w:rPr>
        <w:t xml:space="preserve"> взята с сайта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cologylif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Оригинал хранится у автора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54170" cy="174879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. График «Потребление воды одним человеком в день»,</w:t>
      </w:r>
      <w:r>
        <w:rPr>
          <w:rFonts w:cs="Times New Roman" w:ascii="Times New Roman" w:hAnsi="Times New Roman"/>
          <w:sz w:val="24"/>
          <w:szCs w:val="24"/>
        </w:rPr>
        <w:t xml:space="preserve"> взята с сайта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cologylif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Оригинал хранится у автора.</w:t>
      </w:r>
    </w:p>
    <w:p>
      <w:pPr>
        <w:pStyle w:val="Normal"/>
        <w:spacing w:before="0" w:after="20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80740" cy="235521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707" w:hanging="11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14" w:hanging="114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1" w:hanging="114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28" w:hanging="11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76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707" w:hanging="11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14" w:hanging="114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1" w:hanging="114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28" w:hanging="11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76" w:hanging="21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;Century Gothic" w:hAnsi="Calibri;Century Gothic" w:eastAsia="Calibri;Century Gothic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 Знак Знак2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www.ecologylife.ru/news/ekonomiya-vodyi-v-byitu-effektivnyiy-metod-sokrascheniya-energopotrebleniya.html" TargetMode="External"/><Relationship Id="rId12" Type="http://schemas.openxmlformats.org/officeDocument/2006/relationships/hyperlink" Target="http://www.excelion.ru/domisemiya/sovety-interesnye-fakty/kak-sberech-vodu-.html" TargetMode="External"/><Relationship Id="rId13" Type="http://schemas.openxmlformats.org/officeDocument/2006/relationships/hyperlink" Target="http://www.greenpeace.org/russia/ru/campaigns/90455/172418/321660/321802" TargetMode="External"/><Relationship Id="rId14" Type="http://schemas.openxmlformats.org/officeDocument/2006/relationships/hyperlink" Target="http://www.ecologylife.ru/news/ekonomiya-vodyi-v-byitu-effektivnyiy-metod-sokrascheniya-energopotrebleniya.html" TargetMode="External"/><Relationship Id="rId15" Type="http://schemas.openxmlformats.org/officeDocument/2006/relationships/image" Target="media/image10.wmf"/><Relationship Id="rId16" Type="http://schemas.openxmlformats.org/officeDocument/2006/relationships/hyperlink" Target="http://www.ecologylife.ru/news/ekonomiya-vodyi-v-byitu-effektivnyiy-metod-sokrascheniya-energopotrebleniya.html" TargetMode="External"/><Relationship Id="rId17" Type="http://schemas.openxmlformats.org/officeDocument/2006/relationships/image" Target="media/image11.wmf"/><Relationship Id="rId18" Type="http://schemas.openxmlformats.org/officeDocument/2006/relationships/hyperlink" Target="http://www.ecologylife.ru/news/ekonomiya-vodyi-v-byitu-effektivnyiy-metod-sokrascheniya-energopotrebleniya.html" TargetMode="External"/><Relationship Id="rId19" Type="http://schemas.openxmlformats.org/officeDocument/2006/relationships/image" Target="media/image12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10:00Z</dcterms:created>
  <dc:creator>Sveta</dc:creator>
  <dc:description/>
  <cp:keywords/>
  <dc:language>en-US</dc:language>
  <cp:lastModifiedBy>Ловинюк</cp:lastModifiedBy>
  <cp:lastPrinted>2010-12-01T09:25:00Z</cp:lastPrinted>
  <dcterms:modified xsi:type="dcterms:W3CDTF">2010-12-16T12:16:00Z</dcterms:modified>
  <cp:revision>85</cp:revision>
  <dc:subject/>
  <dc:title/>
</cp:coreProperties>
</file>